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3 год </w:t>
        <w:br/>
        <w:t xml:space="preserve">и на плановый период 2024 и 2025 годов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/>
      </w:pPr>
      <w:r>
        <w:rPr>
          <w:rFonts w:cs="PT Astra Serif" w:ascii="PT Astra Serif" w:hAnsi="PT Astra Serif"/>
          <w:szCs w:val="28"/>
        </w:rPr>
        <w:t>Принятие закона Ульяновской области «Об областном бюджете Ульяновской области на 2023 год и на плановый период 2024 и 2025 годов» потребует приостановления или признания утратившими силу следующих нормативно правовых актов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.</w:t>
        <w:tab/>
        <w:t xml:space="preserve">постановление Правительства Ульяновской области от 16.11.2020 </w:t>
        <w:br/>
        <w:t>№ 651-П «Об утверждении Правил определения объема и предоставления образовательным организациям, являющимся региональными инновационными площадками, грантов в форме субсидий из областного бюджета Ульяновской области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.</w:t>
        <w:tab/>
        <w:t>постановление Правительства Ульяновской области от 21.06.2021 № 246-П «О предоставлении грантов в форме субсидий из областного бюджета Ульяновской области общеобразовательным организациям, расположенным на территории Ульяновской области (за исключением казенных учреждений), педагогические работники которых стали победителями и призерами ежегодного областного конкурса «Самый классный классный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</w:t>
        <w:tab/>
        <w:t xml:space="preserve">постановление Правительства Ульяновской области от 30.03.2021 </w:t>
        <w:br/>
        <w:t>№ 111-П «Об утверждении Правил определения объёма и предоставления Ульяновскому региональному отделению Всероссийской творческой общественной организации «Союз художников России» субсидии из областного бюджета Ульяновской области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</w:t>
        <w:tab/>
        <w:t xml:space="preserve">постановление Правительства Ульяновской области от 04.09.2019 </w:t>
        <w:br/>
        <w:t>№ 445-П «Об утверждении Правил определения объёма и предоставления субсидии из областного бюджета Ульяновской области Фонду поддержки изобразительного искусства «Пластовская осень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5.</w:t>
        <w:tab/>
        <w:t xml:space="preserve">постановление Правительства Ульяновской области от 23.10.2014 </w:t>
        <w:br/>
        <w:t>№ 482-П «Об утверждении Порядка определения объёма и предоставления субсидий из областного бюджета Ульяновской области некоммерческим организациям, имеющим творческие коллективы с почётным званием «Губернаторский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6.</w:t>
        <w:tab/>
        <w:t xml:space="preserve">постановление Правительства Ульяновской области от 30.10.2020 </w:t>
        <w:br/>
        <w:t>№ 615-П «Об утверждении Правил определения объёма и предоставления некоммерческим организациям грантов в форме субсидий из областного бюджета Ульяновской области в целях финансового обеспечения их затрат в связи с реализацией театральных творческих проектов»;</w:t>
      </w:r>
    </w:p>
    <w:p>
      <w:pPr>
        <w:pStyle w:val="Normal"/>
        <w:autoSpaceDE w:val="false"/>
        <w:ind w:left="37" w:firstLine="672"/>
        <w:jc w:val="both"/>
        <w:rPr/>
      </w:pPr>
      <w:r>
        <w:rPr>
          <w:rFonts w:cs="PT Astra Serif" w:ascii="PT Astra Serif" w:hAnsi="PT Astra Serif"/>
          <w:szCs w:val="28"/>
        </w:rPr>
        <w:t xml:space="preserve">7. постановление Правительства Ульяновской области от 11.07.2019 </w:t>
        <w:br/>
        <w:t>№ 321-П «Об утверждении Правил определения объёма и предоставления грантов в форме субсидий из областного бюджета Ульяновской области некоммерческим организациям в целях финансового обеспечения затрат в связи с реализацией творческих проектов, направленных на укрепление российской гражданской идентичности на основе духовно-нравственных и культурных ценностей народов, проживающих на территории Ульяновской области»;</w:t>
      </w:r>
    </w:p>
    <w:p>
      <w:pPr>
        <w:pStyle w:val="Normal"/>
        <w:autoSpaceDE w:val="false"/>
        <w:ind w:left="37" w:firstLine="672"/>
        <w:jc w:val="both"/>
        <w:rPr/>
      </w:pPr>
      <w:r>
        <w:rPr>
          <w:rFonts w:cs="PT Astra Serif" w:ascii="PT Astra Serif" w:hAnsi="PT Astra Serif"/>
          <w:szCs w:val="28"/>
        </w:rPr>
        <w:t xml:space="preserve">8. постановление Правительства Ульяновской области от 11.09.2019 </w:t>
        <w:br/>
        <w:t>№ 451-П «О единовременных компенсационных выплатах на приобретение жилых помещений руководителям любительских творческих коллективов»;</w:t>
      </w:r>
    </w:p>
    <w:p>
      <w:pPr>
        <w:pStyle w:val="Normal"/>
        <w:autoSpaceDE w:val="false"/>
        <w:ind w:left="37" w:firstLine="672"/>
        <w:jc w:val="both"/>
        <w:rPr/>
      </w:pPr>
      <w:r>
        <w:rPr>
          <w:rFonts w:cs="PT Astra Serif" w:ascii="PT Astra Serif" w:hAnsi="PT Astra Serif"/>
          <w:szCs w:val="28"/>
        </w:rPr>
        <w:t xml:space="preserve">9. постановление Правительства Ульяновской области от 05.11.2014 </w:t>
        <w:br/>
        <w:t>№ 499-П «О проведении областного конкурса научных, научно-популярных и публицистических работ «Мы - многонациональный народ России»;</w:t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10. постановление Правительства Ульяновской области от 09.10.2018 </w:t>
        <w:br/>
        <w:t>№ 478-П «О ежегодной областной премии в сфере журналистики»;</w:t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11. постановление Губернатора Ульяновской области от 25.08.2011 </w:t>
        <w:br/>
        <w:t xml:space="preserve">№ 80 «Об утверждении </w:t>
      </w:r>
      <w:hyperlink r:id="rId2">
        <w:r>
          <w:rPr>
            <w:rStyle w:val="InternetLink"/>
            <w:rFonts w:cs="PT Astra Serif" w:ascii="PT Astra Serif" w:hAnsi="PT Astra Serif"/>
            <w:szCs w:val="28"/>
          </w:rPr>
          <w:t>Положения</w:t>
        </w:r>
      </w:hyperlink>
      <w:r>
        <w:rPr>
          <w:rFonts w:cs="PT Astra Serif" w:ascii="PT Astra Serif" w:hAnsi="PT Astra Serif"/>
          <w:szCs w:val="28"/>
        </w:rPr>
        <w:t xml:space="preserve"> о порядке и условиях санаторно-курортного лечения государственных гражданских служащих Ульяновской области и членов их семей, в том числе после выхода государственных гражданских служащих на пенсию за выслугу лет»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Н.Г.Брюхан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00E6D541A32EF218AA1877B97BEF1D1E33F2DEC764A48139BFB551AA2DB6E6CAD552AEAF6CA1D867DDC85576DC44E86A420471CA080D8F92A123oCK1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0:42:00Z</dcterms:created>
  <dc:creator>Russian</dc:creator>
  <dc:description/>
  <cp:keywords/>
  <dc:language>en-US</dc:language>
  <cp:lastModifiedBy>U60</cp:lastModifiedBy>
  <cp:lastPrinted>2022-10-31T17:46:00Z</cp:lastPrinted>
  <dcterms:modified xsi:type="dcterms:W3CDTF">2022-10-31T13:46:00Z</dcterms:modified>
  <cp:revision>32</cp:revision>
  <dc:subject/>
  <dc:title>ПРОЕКТ</dc:title>
</cp:coreProperties>
</file>